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uvel – stáj č.4-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ladby podlah a střešních konstrukcí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skladby podlah 1.N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dlaha na terénu -  přízemí 1.NP</w:t>
      </w:r>
    </w:p>
    <w:p>
      <w:pPr>
        <w:pStyle w:val="Titulek"/>
        <w:rPr/>
      </w:pPr>
      <w:r>
        <w:rPr/>
        <w:t>A1-  keramická dlažba protiskluzná (umývárna,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ká  dlažba  do tmelu   protiskluzná  -  (např. Taurus )                            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a topnými hady –dodávka 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ystémové desky – dodávka UT                                               tl.</w:t>
            </w:r>
          </w:p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   C 20/25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Z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 (vytažena na stěny)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 xml:space="preserve">zhutněný  zasyp zahliněn.štěrkem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2-  keramická dlažba protiskluzná (chodba,sklady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ká dlažba  do tmelu   protiskluzná  -   Taurus                             tl. 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  <w:p>
            <w:pPr>
              <w:pStyle w:val="Normal"/>
              <w:rPr/>
            </w:pPr>
            <w:r>
              <w:rPr/>
              <w:t>a topnými hady –dodávka 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ystémové desky – dodávka UT                                               tl.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Z (alt. styrodur 3035 CS) tl.70+5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 xml:space="preserve">zhutněný  zasyp zahliněn.štěrkem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+5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A3-  keramická dlažba protiskluzná (Wc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Taurus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4/4 mm oka 150 x 150 mm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Z (alt. styrodur 3035 CS)    70+50 mm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 xml:space="preserve">zhutněný  zasyp zahliněn.štěrkem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B1-  bezespará podlaha - stěrka Ucrete DP10      (bariera – manipulace, provoz. objekt – operační a vyšetřovací sál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- stěrka – podlahový systém UCRETE  DP 10              vytažen do soklu                                  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tl.   cca</w:t>
            </w:r>
          </w:p>
          <w:p>
            <w:pPr>
              <w:pStyle w:val="Normal"/>
              <w:rPr/>
            </w:pPr>
            <w:r>
              <w:rPr/>
              <w:t>( se sítí Kari    5/5 mm oka 150 x 150 mm)</w:t>
            </w:r>
          </w:p>
          <w:p>
            <w:pPr>
              <w:pStyle w:val="Normal"/>
              <w:rPr/>
            </w:pPr>
            <w:r>
              <w:rPr/>
              <w:t>s topnými hady – dodávka 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ystémové desky – dodávka UT</w:t>
            </w:r>
          </w:p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 (vytáhnout na stěny)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B2-  bezespará podlaha - stěrka (bariéra - sklady,chodba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- stěrka – např.podlahový systém UCRETE  DP 10              vytažen do soklu                                  </w:t>
            </w:r>
          </w:p>
          <w:p>
            <w:pPr>
              <w:pStyle w:val="Normal"/>
              <w:rPr/>
            </w:pPr>
            <w:r>
              <w:rPr/>
              <w:t xml:space="preserve">Betonová mazanina  C 25/30    se sítí Kari 5/5 oka 150x150 mm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Polystyren EPS 100 Z </w:t>
            </w:r>
          </w:p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Z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-např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B2a-  bezespará podlaha - stěrka - bariéra– chovné místnosti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- stěrka – podlahový systém UCRETE  DP 10              vytažen do soklu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v prostoru  chovného boxu podél roštového ustájení v v ploše podlahy – el. vytápění – el. rohože + tmel  Primer LC  (aplikace dle technologického postupu)                          </w:t>
            </w:r>
          </w:p>
          <w:p>
            <w:pPr>
              <w:pStyle w:val="Normal"/>
              <w:rPr/>
            </w:pPr>
            <w:r>
              <w:rPr/>
              <w:t xml:space="preserve">Betonová mazanina  C 25/30                                                  tl. cca </w:t>
            </w:r>
          </w:p>
          <w:p>
            <w:pPr>
              <w:pStyle w:val="Normal"/>
              <w:rPr/>
            </w:pPr>
            <w:r>
              <w:rPr/>
              <w:t>( se sítí Kari    5/5 mm oka 150 x 150 mm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-12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 vytažena stěny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A4-  keramická dlažba protiskluzná - schody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 do tmelu   protiskluzná  -                                                     </w:t>
            </w:r>
          </w:p>
          <w:p>
            <w:pPr>
              <w:pStyle w:val="Normal"/>
              <w:rPr/>
            </w:pPr>
            <w:r>
              <w:rPr/>
              <w:t>Železobetonová deska tl. 150 mmm s beton. stup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-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Stáj č.5</w:t>
      </w:r>
    </w:p>
    <w:p>
      <w:pPr>
        <w:pStyle w:val="Titulek"/>
        <w:rPr/>
      </w:pPr>
      <w:r>
        <w:rPr/>
        <w:t>A5-  keramická dlažba protiskluzná (umývárna,sklady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Keramic. dlažba  do tmelu   protiskluzná  -   Taurus                             tl. cca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 xml:space="preserve">( se sítí Kari    5/5 mm oka 150 x 150 mm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Z (alt. 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.vytažena na stěny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 xml:space="preserve">zhutněný  zasyp zahliněn.štěrkem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C1-  bezespará podlaha – broušené teraso-pemrlované( chovné místnosti,chodba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– pemrlované teraso  (broušené)                               tl.              </w:t>
            </w:r>
          </w:p>
          <w:p>
            <w:pPr>
              <w:pStyle w:val="Normal"/>
              <w:rPr/>
            </w:pPr>
            <w:r>
              <w:rPr/>
              <w:t xml:space="preserve">Vytáhnout do soklu přes fabion                              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>( se sítí Kari    5/5 mm oka 150 x 150 m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,vytáhnout na stěny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C1a-  bezespará podlaha – broušené teraso( chovné místnosti – el. topné rohože v 1/3 místnosti)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- teraso              vytáhnout  do soklu                    </w:t>
            </w:r>
          </w:p>
          <w:p>
            <w:pPr>
              <w:pStyle w:val="Normal"/>
              <w:rPr/>
            </w:pPr>
            <w:r>
              <w:rPr/>
              <w:t>El. Rohože - vytápění</w:t>
            </w:r>
          </w:p>
          <w:p>
            <w:pPr>
              <w:pStyle w:val="Normal"/>
              <w:rPr/>
            </w:pPr>
            <w:r>
              <w:rPr/>
              <w:t xml:space="preserve">Betonová mazanina  C 25/30                                              tl. cca 70-170 </w:t>
            </w:r>
          </w:p>
          <w:p>
            <w:pPr>
              <w:pStyle w:val="Normal"/>
              <w:rPr/>
            </w:pPr>
            <w:r>
              <w:rPr/>
              <w:t>( se sítí Kari    5/5 mm oka 150 x 150 mm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Izolace proti vodě pojistná hydroizolace– NP+1x sklobit S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 (vytáhnout na stěny)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C2-  bezespará podlaha – broušené teraso-pemrlované( zádveř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- teraso              vytaženo  do soklu                     </w:t>
            </w:r>
          </w:p>
          <w:p>
            <w:pPr>
              <w:pStyle w:val="Normal"/>
              <w:rPr/>
            </w:pPr>
            <w:r>
              <w:rPr/>
              <w:t>Betonová mazanina  C 25/30                                                     tl. cca</w:t>
            </w:r>
          </w:p>
          <w:p>
            <w:pPr>
              <w:pStyle w:val="Normal"/>
              <w:rPr/>
            </w:pPr>
            <w:r>
              <w:rPr/>
              <w:t>( se sítí Kari    5/5 mm oka 150 x 150 mm)</w:t>
            </w:r>
          </w:p>
          <w:p>
            <w:pPr>
              <w:pStyle w:val="Normal"/>
              <w:rPr/>
            </w:pPr>
            <w:r>
              <w:rPr/>
              <w:t>s topnými hady – dodávka UT+ systémové desky tl.3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Izolace proti vodě pojistná hydroizolace– NP+1x sklobit</w:t>
            </w:r>
          </w:p>
          <w:p>
            <w:pPr>
              <w:pStyle w:val="Normal"/>
              <w:rPr/>
            </w:pPr>
            <w:r>
              <w:rPr/>
              <w:t>Beton. mazanina</w:t>
            </w:r>
          </w:p>
          <w:p>
            <w:pPr>
              <w:pStyle w:val="Normal"/>
              <w:rPr/>
            </w:pPr>
            <w:r>
              <w:rPr/>
              <w:t>Folie PE</w:t>
            </w:r>
          </w:p>
          <w:p>
            <w:pPr>
              <w:pStyle w:val="Normal"/>
              <w:rPr/>
            </w:pPr>
            <w:r>
              <w:rPr/>
              <w:t>Tepelná izolace – polystyren EPS 100 (alt.styrodur 3035 CS)</w:t>
            </w:r>
          </w:p>
          <w:p>
            <w:pPr>
              <w:pStyle w:val="Normal"/>
              <w:rPr/>
            </w:pPr>
            <w:r>
              <w:rPr/>
              <w:t>Izolace proti zemní Np+1x sklobit 40 Rn Mineral –např(vytáhnou na stěny)</w:t>
            </w:r>
          </w:p>
          <w:p>
            <w:pPr>
              <w:pStyle w:val="Normal"/>
              <w:rPr/>
            </w:pPr>
            <w:r>
              <w:rPr/>
              <w:t>Základ.podkladní deska z beton C20/25 se sítí kari 6/6,oka 100x100 mm</w:t>
            </w:r>
          </w:p>
          <w:p>
            <w:pPr>
              <w:pStyle w:val="Normal"/>
              <w:rPr/>
            </w:pPr>
            <w:r>
              <w:rPr/>
              <w:t>Podkladní beton c 12/15</w:t>
            </w:r>
          </w:p>
          <w:p>
            <w:pPr>
              <w:pStyle w:val="Normal"/>
              <w:rPr/>
            </w:pPr>
            <w:r>
              <w:rPr/>
              <w:t>zhutněný  zasyp zahliněn.štěrk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/>
        <w:t>skladby podlah 2.NP</w:t>
      </w:r>
    </w:p>
    <w:p>
      <w:pPr>
        <w:pStyle w:val="Titulek"/>
        <w:rPr/>
      </w:pPr>
      <w:r>
        <w:rPr/>
        <w:t>Stáj č.4</w:t>
      </w:r>
    </w:p>
    <w:p>
      <w:pPr>
        <w:pStyle w:val="Titulek"/>
        <w:rPr/>
      </w:pPr>
      <w:r>
        <w:rPr/>
        <w:t xml:space="preserve">A6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 do tmelu   protiskluzná  - 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folie PE  (alt. lepenka A 330 H)</w:t>
            </w:r>
          </w:p>
          <w:p>
            <w:pPr>
              <w:pStyle w:val="Normal"/>
              <w:rPr/>
            </w:pPr>
            <w:r>
              <w:rPr/>
              <w:t xml:space="preserve">tepelná  izolace -  např. polystyren EPS 100 ,alt.Orsil N 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A6a-  keramická dlažba protiskluzná –umývárna,WC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 do tmelu   protiskluzná 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+ stěrková hydroizolace 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folie PE  (alt. lepenka A 330 H)</w:t>
            </w:r>
          </w:p>
          <w:p>
            <w:pPr>
              <w:pStyle w:val="Normal"/>
              <w:rPr/>
            </w:pPr>
            <w:r>
              <w:rPr/>
              <w:t>tepelná kročejová izolace -  např.(polystyren EPS 100,alt,Orsil N)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ulek"/>
        <w:rPr/>
      </w:pPr>
      <w:r>
        <w:rPr/>
        <w:t xml:space="preserve">D1-  marmoleum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Marmoleum </w:t>
            </w:r>
          </w:p>
          <w:p>
            <w:pPr>
              <w:pStyle w:val="Normal"/>
              <w:rPr/>
            </w:pPr>
            <w:r>
              <w:rPr/>
              <w:t>Vyrovnávací stěrka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folie PE  (alt. lepenka A 330 H)</w:t>
            </w:r>
          </w:p>
          <w:p>
            <w:pPr>
              <w:pStyle w:val="Normal"/>
              <w:rPr/>
            </w:pPr>
            <w:r>
              <w:rPr/>
              <w:t>tepelná kročejová izolace -  např. ( polystyrenEPS 100,alt.Orsil N)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ek"/>
        <w:rPr/>
      </w:pPr>
      <w:r>
        <w:rPr/>
        <w:t xml:space="preserve">A7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 do tmelu   protiskluzná  - 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 podlah, vytápěním</w:t>
            </w:r>
          </w:p>
          <w:p>
            <w:pPr>
              <w:pStyle w:val="Normal"/>
              <w:rPr/>
            </w:pPr>
            <w:r>
              <w:rPr/>
              <w:t xml:space="preserve">systémové desky – dodávka ut 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  <w:t xml:space="preserve">A7a-  keramická dlažba protiskluzná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 do tmelu   protiskluzná  - </w:t>
            </w:r>
          </w:p>
          <w:p>
            <w:pPr>
              <w:pStyle w:val="Normal"/>
              <w:rPr/>
            </w:pPr>
            <w:r>
              <w:rPr/>
              <w:t>Hydroizolač. stěrka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 podlah, vytápěním</w:t>
            </w:r>
          </w:p>
          <w:p>
            <w:pPr>
              <w:pStyle w:val="Normal"/>
              <w:rPr/>
            </w:pPr>
            <w:r>
              <w:rPr/>
              <w:t xml:space="preserve">systémové desky ( dodávka UT  ) 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ek"/>
        <w:rPr/>
      </w:pPr>
      <w:r>
        <w:rPr/>
        <w:t>B3-  bezespará podlaha (chovné místnosti králíků,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 - stěrka (vytažená do soklu) – např.podlahový systém UCRETE  DP10              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 podlah, vytápěním</w:t>
            </w:r>
          </w:p>
          <w:p>
            <w:pPr>
              <w:pStyle w:val="Normal"/>
              <w:rPr/>
            </w:pPr>
            <w:r>
              <w:rPr/>
              <w:t>systémové desky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B4-  bezespará podlaha (chovné místnosti myší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Bezespará podlaha  - stěrka (vytažená do soklu) – např.podlahový systém UCRETE  MF              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 podlah, vytápěním</w:t>
            </w:r>
          </w:p>
          <w:p>
            <w:pPr>
              <w:pStyle w:val="Normal"/>
              <w:rPr/>
            </w:pPr>
            <w:r>
              <w:rPr/>
              <w:t>systémové desky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 xml:space="preserve">D2-  marmoleum 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Marmoleum </w:t>
            </w:r>
          </w:p>
          <w:p>
            <w:pPr>
              <w:pStyle w:val="Normal"/>
              <w:rPr/>
            </w:pPr>
            <w:r>
              <w:rPr/>
              <w:t>Vyrovnávací stěrka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s podlah, vytápěním</w:t>
            </w:r>
          </w:p>
          <w:p>
            <w:pPr>
              <w:pStyle w:val="Normal"/>
              <w:rPr/>
            </w:pPr>
            <w:r>
              <w:rPr/>
              <w:t>systémové desky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A8-  keramická dlažba mrazuvzdorná(lodžie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  <w:gridCol w:w="727"/>
      </w:tblGrid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Keramic. dlažba (MRAZUVZDORNÁ) do flexibil. tmelu   protiskluzná  - </w:t>
            </w:r>
          </w:p>
          <w:p>
            <w:pPr>
              <w:pStyle w:val="Normal"/>
              <w:rPr/>
            </w:pPr>
            <w:r>
              <w:rPr/>
              <w:t>Schlúter Ditra - hydroizolač. Separač. Folie + flexibil. lepidlo</w:t>
            </w:r>
          </w:p>
          <w:p>
            <w:pPr>
              <w:pStyle w:val="Normal"/>
              <w:rPr/>
            </w:pPr>
            <w:r>
              <w:rPr/>
              <w:t>betonová mazanina C25/30 se sítí kari 4/4 oka 150x15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lúter  - Troba  Plus </w:t>
            </w:r>
          </w:p>
          <w:p>
            <w:pPr>
              <w:pStyle w:val="Normal"/>
              <w:rPr/>
            </w:pPr>
            <w:r>
              <w:rPr/>
              <w:t>Izolace – 2 x modifikovaný asfalt. pá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>
          <w:trHeight w:val="80" w:hRule="atLeast"/>
        </w:trPr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Tepelná izolace  - desky zs stabil polystyrenu EPS 200 S</w:t>
            </w:r>
          </w:p>
          <w:p>
            <w:pPr>
              <w:pStyle w:val="Normal"/>
              <w:rPr/>
            </w:pPr>
            <w:r>
              <w:rPr/>
              <w:t>Pojistná hydroizolace na stropě – Np+1x sklobit</w:t>
            </w:r>
          </w:p>
          <w:p>
            <w:pPr>
              <w:pStyle w:val="Normal"/>
              <w:rPr/>
            </w:pPr>
            <w:r>
              <w:rPr/>
              <w:t xml:space="preserve">žel. beton. des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Střecha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1  - střecha pultová (zateplená)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cca 95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– minerální rohož mezi krokvemi ( např. orsik) + tepelná izolace v roštu podhledu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odhled Knauf  s parotěsnou folií na kovovém roštu D 112+ tepelná izolace 40 mm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  <w:u w:val="single"/>
        </w:rPr>
        <w:t xml:space="preserve">S1a  - střecha pultová  </w:t>
      </w:r>
      <w:r>
        <w:rPr/>
        <w:t>(úprava pro potrubí VZT)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cca 95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– minerální rohož mezi krokvemi ( např. orsik) + tepelná izolace v mezi latěmií + parotěsná fol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vzduchová mezera – vedeno potrubí VZ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odhled Knauf   na kovovém roštu D 112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S2  - střecha pultová(nezateplená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cca 95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S3  - střecha pultová ( kanály vzt)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cca 95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Tepelná izolace – minerální rohož mezi krokvemi ( např. orsik) </w:t>
            </w:r>
          </w:p>
          <w:p>
            <w:pPr>
              <w:pStyle w:val="Normal"/>
              <w:rPr/>
            </w:pPr>
            <w:r>
              <w:rPr/>
              <w:t>Parotěsná zábrana -Upevněná latěmi + bednění z prk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S4  - střecha pultová(nezateplená)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rapézový plech  - Vikam TR 40S/160  tl. 0,75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azničky 70/70 á 11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tralatě  60/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ifuzní folie – kontakt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Konstrukce krovu – krokve 80/180 mm á 90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Dřevený obkl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S5  - strop 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Bednění tl. min. 3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Stropní trámy  160/200 (140/180) a 800 mm</w:t>
            </w:r>
          </w:p>
          <w:p>
            <w:pPr>
              <w:pStyle w:val="Normal"/>
              <w:rPr/>
            </w:pPr>
            <w:r>
              <w:rPr/>
              <w:t>Tepelná izolace mezi trámy a v podhledu</w:t>
            </w:r>
          </w:p>
          <w:p>
            <w:pPr>
              <w:pStyle w:val="Normal"/>
              <w:rPr/>
            </w:pPr>
            <w:r>
              <w:rPr/>
              <w:t>Zavěšený podhled Knauf s parotěsnou zábranou na kovovém roštu + tepelná izolace 40 m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80+4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teplení obvodových stěn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 1 – zateplovací systém- fasáda zateplená s omítkou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chní šlechtěné strukturované omítky (silikátová  +penetrační nátě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+ tmelu se skelnou tkaninou(perlink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tepelná izolace (minerální vlna tl. 100 mm s podélnými vlákny)lepená+ kotvená talíř. hmoždinkami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a stěrkovací hmot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Cihelná stěna stávající – Porothe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 xml:space="preserve">Vápenná omítka štuková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F 2 – zateplovací systém- sokl         tl. 80 mm</w:t>
      </w:r>
    </w:p>
    <w:tbl>
      <w:tblPr>
        <w:tblW w:w="8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27"/>
      </w:tblGrid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Obklad  z keramických obkladů ( různé velikosti)– lepen do tmelu</w:t>
            </w:r>
          </w:p>
          <w:p>
            <w:pPr>
              <w:pStyle w:val="Normal"/>
              <w:rPr/>
            </w:pPr>
            <w:r>
              <w:rPr/>
              <w:t>(alt. Mozaiková omítka – marmolit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Vrstva lepidla + tmelu se skelnou tkaninou(perlink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tepelná izolace (fasádní polystyren extrudovaný XPS)lepený+ kotvený talíř. hmoždinkami do zdi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/>
            </w:pPr>
            <w:r>
              <w:rPr/>
              <w:t>Cihelné zdivo , beton. zákl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left="284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9:00Z</dcterms:created>
  <dc:creator>Ing Remes</dc:creator>
  <dc:description/>
  <dc:language>en-US</dc:language>
  <cp:lastModifiedBy>Naděžda Lukešová</cp:lastModifiedBy>
  <cp:lastPrinted>2010-02-25T15:31:00Z</cp:lastPrinted>
  <dcterms:modified xsi:type="dcterms:W3CDTF">2010-03-10T06:38:00Z</dcterms:modified>
  <cp:revision>31</cp:revision>
  <dc:subject/>
  <dc:title>Požárně technická zpráva</dc:title>
</cp:coreProperties>
</file>